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ы безопасности жизнедеятельности, 9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-вариант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жим ЧС в пределах конкретной территории вв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и угрозе возникновения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ри возникновении и ликвидации Ч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ри устранении Последствий Ч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ля защиты от проникающей радиации нужно использ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отивогаз, укры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Респиратор, убежищ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Убежище, укры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ОЗ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исшествие, повлекшее тяжелые последствия и человеческие жертвы называю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варией на транспор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Экологическим нарушением среды обит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Катастроф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Действия по спасению людей, материальных  и культур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нностей, защите природной среды в зоне чрезвычайной ситуации – эт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Неотложные работы;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Аварийно-спасательные работ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Безотлагательные работ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Ну ОЧЕНЬ нужные работы!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Ликвидаторские работы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 Найдите ошибку в перечисленных ниже правилах поведения при освобождении заложников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итесь подальше от окон, дверей и самих террористов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о время операции используется газ, защитите органы дыхания (шарфом, платком или косынкой)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операции по освобождению, чтобы быстрее спастись, бегите навстречу сотрудникам спецслужб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 освобождении выполняйте все требования сотрудников спецслужб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. Найдите ошибку в перечисленных ниже правилах поведения при обнаружении взрывного устройства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дленно сообщите об обнаруженном подозрительном предмете в правоохранительные органы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ите использование мобильных телефонов, средств связи и т.п., т.к. они способны вызвать срабатывание радио-взрывателя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ожидаясь специалистов, унесите подозрительный предмет в безопасное мест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ак расторгается в органах ЗАГСа:</w:t>
        <w:br/>
        <w:t xml:space="preserve">      А. при взаимном согласии супругов, имеющих несовершеннолетних детей;</w:t>
        <w:br/>
        <w:t xml:space="preserve">      Б.  в случае, если один из супругов осужден за преступление к лишению свободы на срок более 3 лет;</w:t>
        <w:br/>
        <w:t xml:space="preserve">      В.  В случае, если один из супругов возражает против расторжения брака;</w:t>
        <w:br/>
        <w:t xml:space="preserve">      Г. Брак всегда расторгается только в ЗАГС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. Права и обязанности супругов возникают со дня:</w:t>
        <w:br/>
        <w:t xml:space="preserve">      А. помолвки;</w:t>
        <w:br/>
        <w:t xml:space="preserve">      Б. подачи заявления в ЗАГС;</w:t>
        <w:br/>
        <w:t xml:space="preserve">      В. С момента регистрации брака;</w:t>
        <w:br/>
        <w:t xml:space="preserve">      Г. С момента, указанного в заявлен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.  Какие вредные привычки, на ваш взгляд, не сочетаются со здоровым образом жизн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 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Курение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и алкогол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 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Алкоголь,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 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рение, наркотики, перееда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 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Наркоти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0. Какое значение для здорового образа жизни играе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A"/>
            <w:sz w:val="24"/>
            <w:szCs w:val="24"/>
          </w:rPr>
          <w:t>физическая активност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Как минимум, зарядка по утрам для этого нуж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одна из его составляющих, ведь движение – это жизн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Никакого. Гораздо важнее до старости сохранять умственную активность.</w:t>
      </w:r>
    </w:p>
    <w:p>
      <w:pPr>
        <w:pStyle w:val="Style17"/>
        <w:rPr/>
      </w:pPr>
      <w:r>
        <w:rPr>
          <w:b/>
          <w:color w:val="000000"/>
        </w:rPr>
        <w:t xml:space="preserve">Часть 2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вопросы 1 и 2 дайте развернутый ответ</w:t>
      </w:r>
    </w:p>
    <w:p>
      <w:pPr>
        <w:pStyle w:val="Style17"/>
        <w:numPr>
          <w:ilvl w:val="0"/>
          <w:numId w:val="1"/>
        </w:numPr>
        <w:spacing w:before="280" w:after="280"/>
        <w:rPr>
          <w:color w:val="000000"/>
        </w:rPr>
      </w:pPr>
      <w:r>
        <w:rPr>
          <w:b/>
          <w:color w:val="000000"/>
        </w:rPr>
        <w:t>Правила поведения, если вы подверглись нападению с целью похищения.</w:t>
      </w:r>
      <w:r>
        <w:rPr>
          <w:color w:val="000000"/>
        </w:rPr>
        <w:t xml:space="preserve">                                    </w:t>
      </w:r>
      <w:bookmarkStart w:id="0" w:name="_GoBack"/>
      <w:bookmarkEnd w:id="0"/>
      <w:r>
        <w:rPr>
          <w:b/>
          <w:color w:val="000000"/>
        </w:rPr>
        <w:t>2.</w:t>
      </w:r>
      <w:r>
        <w:rPr>
          <w:b/>
          <w:bCs/>
          <w:color w:val="000000"/>
        </w:rPr>
        <w:t>Влияние режима дня на здоровье школьника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xn----gtbcoqkh1c.xn--p1ai%2Fcontent%2Fview%2F275" TargetMode="External"/><Relationship Id="rId3" Type="http://schemas.openxmlformats.org/officeDocument/2006/relationships/hyperlink" Target="http://infourok.ru/go.html?href=http%3A%2F%2Fxn----gtbcoqkh1c.xn--p1ai%2Fcontent%2Fview%2F939" TargetMode="External"/><Relationship Id="rId4" Type="http://schemas.openxmlformats.org/officeDocument/2006/relationships/hyperlink" Target="http://infourok.ru/go.html?href=http%3A%2F%2Fxn----gtbcoqkh1c.xn--p1ai%2Fcontent%2Fview%2F273" TargetMode="External"/><Relationship Id="rId5" Type="http://schemas.openxmlformats.org/officeDocument/2006/relationships/hyperlink" Target="http://infourok.ru/go.html?href=http%3A%2F%2Fxn----gtbcoqkh1c.xn--p1ai%2Fcontent%2Fview%2F1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1:00Z</dcterms:created>
  <dc:creator>Ирина</dc:creator>
  <dc:description/>
  <dc:language>en-US</dc:language>
  <cp:lastModifiedBy>Teacher</cp:lastModifiedBy>
  <dcterms:modified xsi:type="dcterms:W3CDTF">2021-02-25T12:41:00Z</dcterms:modified>
  <cp:revision>2</cp:revision>
  <dc:subject/>
  <dc:title/>
</cp:coreProperties>
</file>